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44575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1947145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JUNH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</w:t>
      </w:r>
      <w:r>
        <w:rPr>
          <w:b/>
          <w:color w:val="000000"/>
          <w:sz w:val="32"/>
        </w:rPr>
        <w:t xml:space="preserve">DO PROJETO DE </w:t>
      </w:r>
      <w:r>
        <w:rPr>
          <w:b/>
          <w:color w:val="000000"/>
          <w:sz w:val="32"/>
          <w:szCs w:val="32"/>
        </w:rPr>
        <w:t>LEI Nº4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CLARA DE UTILIDADE PÚBLICA A ASSOCIAÇÃO DA JUVENTUDE DE ALMIRANTE TAMANDARÉ – AJA, COM SEDE E FORO NO MUNICÍPIO DE ALMIRANTE TAMANDARÉ.</w:t>
      </w:r>
    </w:p>
    <w:p>
      <w:pPr>
        <w:pStyle w:val="Normal"/>
        <w:ind w:right="5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REDAÇÃO FINAL </w:t>
      </w:r>
      <w:r>
        <w:rPr>
          <w:b/>
          <w:color w:val="000000"/>
          <w:sz w:val="32"/>
        </w:rPr>
        <w:t xml:space="preserve">DO PROJETO DE </w:t>
      </w:r>
      <w:r>
        <w:rPr>
          <w:b/>
          <w:color w:val="000000"/>
          <w:sz w:val="32"/>
          <w:szCs w:val="32"/>
        </w:rPr>
        <w:t>LEI Nº134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LTERA O OBJETO CONSTANTE NO ANEXO VII DO PLANO DE APLICAÇÃO DA LEI Nº16.369 DE 29 DE DEZEMBRO DE 2009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ORÇAMENTO)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2ª DISCUSSÃO DO PROJETO DE LEI Nº07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14/10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XTINGUE O FUNDO PARANAENSE DE MINERAÇÃO – FUPAM E DENOMINA A MINERAIS DO PARANÁ S/A DE MINEROPAR – SERVIÇO GEOLÓGICO DO PARANÁ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PARECERES FAVORÁVEIS DA C.C.J E C.F.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F., COM PARECER FAVORÁVEL DA C.C.J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7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ÍBE A MANUTENÇÃO E A COMERCIALIZAÇÃO DE ANIMAIS SELVÁTICOS OU DOMÉSTICOS, SEJAM NATIVOS OU EXÓTICOS EM ESPETÁCULOS CIRCENSES OU QUAISQUER OUTROS QUE EXPLOREM ESSES TIPOS DE ANIMAIS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 E C.</w:t>
      </w:r>
      <w:r>
        <w:rPr>
          <w:bCs/>
          <w:color w:val="000000"/>
          <w:sz w:val="32"/>
          <w:szCs w:val="32"/>
        </w:rPr>
        <w:t>E.M.A.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E.M.A., COM PARECER FAVORÁVEL DA C.C.J., NA FORMA DA SUBEMENDA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>1ª DISCUSSÃO DO PROJETO DE LEI Nº5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UTORIA DO DEPUTADO PASTOR PRACZYK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ind w:right="18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ES FAVORÁVEIS DA C.C.J., C.A.I.C.T.M. E C.S.P.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COM EMENDA DA C.C.J..</w:t>
      </w:r>
    </w:p>
    <w:p>
      <w:pPr>
        <w:pStyle w:val="Normal"/>
        <w:ind w:right="18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b/>
          <w:sz w:val="32"/>
          <w:szCs w:val="32"/>
        </w:rPr>
        <w:t>1º DISCUSSÃO DO PROJETO DE LEI Nº231/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RIA DO MINISTÉRIO PÚBLICO – OFÍCIO Nº505/10.</w:t>
      </w:r>
    </w:p>
    <w:p>
      <w:pPr>
        <w:pStyle w:val="Normal"/>
        <w:ind w:right="180" w:hanging="0"/>
        <w:jc w:val="both"/>
        <w:rPr/>
      </w:pPr>
      <w:r>
        <w:rPr>
          <w:sz w:val="32"/>
          <w:szCs w:val="32"/>
        </w:rPr>
        <w:t>REAJUSTA, NO PERCENTUAL DE 5,16% OS VENCIMENTOS BÁSICOS DOS SERVIDORES ATIVOS E INATIVOS, DO QUADRO DE PESSOAL E DO QUADRO DE OFICIAIS DE PROMOTORIA DO MINISTÉRIO PÚBLICO DO PARANÁ, DOS CARGOS DE PROVIMENTO EM COMISSÃO E AS RESPECTIVAS GRATIFICAÇÕES.</w:t>
      </w:r>
    </w:p>
    <w:p>
      <w:pPr>
        <w:pStyle w:val="Normal"/>
        <w:ind w:right="180" w:hanging="0"/>
        <w:rPr/>
      </w:pPr>
      <w:r>
        <w:rPr>
          <w:sz w:val="32"/>
          <w:szCs w:val="32"/>
        </w:rPr>
        <w:t>PARECERES FAVORÁVEI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5-01T00:50:00Z</dcterms:modified>
  <cp:revision>44</cp:revision>
  <dc:subject/>
  <dc:title/>
</cp:coreProperties>
</file>